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LAN PRACY WYCHOWAWCZO – DYDAKTYCZNEY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MIESIĄC WRZESIEŃ (GRUPA MIESZANA)</w:t>
      </w:r>
    </w:p>
    <w:p>
      <w:pPr>
        <w:pStyle w:val="Heading1"/>
        <w:rPr/>
      </w:pPr>
      <w:r>
        <w:rPr/>
        <w:t>Opracowała:</w:t>
        <w:tab/>
        <w:tab/>
        <w:t>Beata Bieniusa–Dud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rupy wiekowe:</w:t>
        <w:tab/>
        <w:t>A – 6 – latki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 – 5 – latki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C – 3 i 4 lat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MATYKA KOMPLEKSOW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sze przedszko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 ziarenka do bochen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woce naszych sad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iejsce, w którym mieszka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ZCZEGÓŁOWY ZAKRES TEMATÓW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ozwijanie Zasady współgospodarza placówki przedszkolnej – poszanowanie sprzętu i zabawek jako wspólnej własności, kształtowanie umiejętności współżycia w grup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zbudzanie szacunku dla pracy rolnika, młynarza, piekarza. Uściślenie wiadomości związanych z etapami powstawania chleb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ozwijanie zainteresowań przyrodniczych (jesienne zbiory owoców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rabianie poczucia odpowiedzialności za własne otoczenie – działania pozytywne (dbałość o najbliższe otoczenie), eliminacja negatywn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DANIA DLA NAUCZYCIEL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zuwanie nad zabawą dzieci z przestrzeganiem równego prawa do korzystania ze wspól</w:t>
        <w:softHyphen/>
        <w:t>nej własności, zagospodarowywania kąc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poznanie dzieci z etapami powstawania chleba. Rozpoznawanie zbóż po wyglądzie ich kłos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ształcenie u dzieci poprawnego nazywania drzew owocowych i ich owoców. Dostrze</w:t>
        <w:softHyphen/>
        <w:t>ganie różnic w budowie i kolorze owoców. Wdrażanie do przestrzegania ko</w:t>
        <w:softHyphen/>
        <w:t>nieczności mycia owoców przed spożycie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poznanie dzieci z najbliższym otoczeniem – krajobraz, punkt handlowy jako zakład pracy.</w:t>
      </w:r>
    </w:p>
    <w:p>
      <w:pPr>
        <w:pStyle w:val="Normal"/>
        <w:spacing w:lineRule="auto" w:line="360"/>
        <w:jc w:val="both"/>
        <w:rPr/>
      </w:pPr>
      <w:r>
        <w:rPr/>
        <w:t>LITERATUR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Chatomska</w:t>
        <w:tab/>
        <w:tab/>
        <w:t>– „Trzymaj się Kamil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z. Janczarski</w:t>
        <w:tab/>
        <w:tab/>
        <w:t>– „O co dbają dyżurni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J. Kulmowa</w:t>
        <w:tab/>
        <w:tab/>
        <w:t>– „Chleb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. Ramos</w:t>
        <w:tab/>
        <w:tab/>
        <w:t>– „Od ziarenka do bochenka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. Majchrzak</w:t>
        <w:tab/>
        <w:tab/>
        <w:t>– „ Jabłonk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. Graj</w:t>
        <w:tab/>
        <w:tab/>
        <w:t>– „Wrześniowe korale” („Zabawa z piosenką” T. Krzyżanow-</w:t>
        <w:br/>
        <w:t xml:space="preserve"> </w:t>
        <w:tab/>
        <w:tab/>
        <w:tab/>
        <w:t xml:space="preserve">    skiej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. Terlikowska</w:t>
        <w:tab/>
        <w:t>– „Jestem sobie przedszkolaczek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J. Białobrzeska</w:t>
        <w:tab/>
        <w:t>– „Ja i środowisko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z. Janczarski</w:t>
        <w:tab/>
        <w:tab/>
        <w:t>– „Co to jest Polska?”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428"/>
        <w:gridCol w:w="3940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chowanie społeczno – moraln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rupy wiekowe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Środki realizacji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poznanie dzieci z pomieszczeniami przedszkola i ich przeznaczeniem; sposób zagospodarowania, półeczki indywidualne, utrzymanie ładu i po</w:t>
              <w:softHyphen/>
              <w:t>rządku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poznanie z rodzajami kącików zain</w:t>
              <w:softHyphen/>
              <w:t>teresowań (zabawki, książeczki, przy</w:t>
              <w:softHyphen/>
              <w:t xml:space="preserve">rody) oraz wprowadzenie umów </w:t>
              <w:br/>
              <w:t>o sposobie z nich korzystani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drażanie do zgodnej zabawy, dzie</w:t>
              <w:softHyphen/>
              <w:t>lenie się zabawkami, używanie form grzecznościowyc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drażanie do konieczności poszano</w:t>
              <w:softHyphen/>
              <w:t>wania sprzętu przedszkolnego i zaba</w:t>
              <w:softHyphen/>
              <w:t>wek, odkładanie ich na wyznaczone miejsc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różnianie znaczenia pojęć: kole</w:t>
              <w:softHyphen/>
              <w:t>żeński, życzliwy, sprawiedliwy, uczynny. Pomoc w akceptacji nowym koleżankom i kolegom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poznanie dzieci z obowiązkami dyżurnego w przedszkolu. Zachęcanie do sumiennego i starannego wykorzy</w:t>
              <w:softHyphen/>
              <w:t>stywania obowiązków dyżurneg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ulturalne zachowanie się w miejscach publicznyc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zanowanie pracy rolnika, piekarza, ogrodnika i zrozumienie jej przydatnośc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rabianie poczucia odpowiedzialności za własne otoczenie, przybliżenie dzieciom ważniejszych miejsc wsi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ozmowa połączona demonstracj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mowa połączona z działaniem (zabawa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rakcie wspólnych zabaw, w kon</w:t>
              <w:softHyphen/>
              <w:t>taktach z rówieśnikam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rakcie wspólnych zabaw, poga</w:t>
              <w:softHyphen/>
              <w:t>danka połączona z demonstracją i ob</w:t>
              <w:softHyphen/>
              <w:t>serwacj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owadzenie rozmów w oparciu o utwór W. Chotomskiej „Trzymaj się Kamil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korzystanie treści wiersza Cz. Janczarskiego „O co dbają dyżurni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rakcie wycieczek, spacerów, zabaw, zajęć, odwiedziny w sklepie i w szkol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 podstawie historyjki obrazkowej „Od ziarenka do bochenka”, w oparciu o wiersz J. Kulmowej „Chleb”, rozmowy w kąciku przyrod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ogadanka, rozmowy z dziećmi, wycieczka mająca na celu poszerzenie wiadomości o obiektach mających znaczenie w życiu codziennym ludzi (szkoła, przedszkole, sklep, zakład pracy, oczyszczalnia ścieków)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Wychowanie umysłowe rozwój mowy i myśleni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wijanie umiejętności opowiadania, ekspresyjnego wyrażania treści opowiadania, porównywania zachowań głównych bohaterów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Łączenie zadań przyczynowo – skutkowych za pomocą takich spójników, jak: bo, ponieważ, dlatego ż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oprawne używanie rzeczowników z przymiotnikam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zbogacenie słownika dzieci (czynnego i biernego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Umiejętne słuchanie tekstu czytanego, dostarczenie dzieciom wzorów pięk</w:t>
              <w:softHyphen/>
              <w:t>nej literackiej mowy, pobudzanie do myślenia (wnioskowania, porówny</w:t>
              <w:softHyphen/>
              <w:t>wania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drażanie do wypowiedzi pełnym zdaniem, kształcenie umiejętności poprawnego budowania zdań, wyraźne wypowiadanie wyrazów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wiązywanie i układanie zagadek – logiczne myślenie, umiejętności uza</w:t>
              <w:softHyphen/>
              <w:t>sadniani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Ćwiczenia pamięci, regulowanie oddechem podczas recytacji, wyraźne wypowiadanie treści wiersz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Ćwiczenia narządów mowy – przodu języka na zgłoskach: wrr, brr, dzyń–dzyń, szsz, drr, cz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C –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współudzia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C –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współudzia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 podstawie opowiadania W. Chotomskiej „Trzymaj się Kamil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Ćwiczenia gramatyczne, swobodne wypowiedzi dzieci po wysłuchaniu opowiadań, w trakcie opowiadań wakacyjnych przygód i zdarzeń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Ćwiczenia gramatyczne w trakcie opowiadań dzieci utworu „W przedszkolu”, Skąd się bierze chleb?”, „Miejsce, w którym mieszkam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Ćwiczenia słownikowe (w trakcie zajęć wg tematyki kompleksowej, rozmów kierowanych, opowiadań dzieci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oparciu o historyjkę obrazkową „Od ziarenka do bochenka”. W opar</w:t>
              <w:softHyphen/>
              <w:t xml:space="preserve">ciu o wiersze J. Kulmowej „Chleb” </w:t>
              <w:br/>
              <w:t>i M. Majchrzak „Jabłuszka” oraz Cz. Janczarskiego „Co to jest Polska?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rakcie rozmów, opowiadań, wy</w:t>
              <w:softHyphen/>
              <w:t>powiedzi dzieci, zajęć, zabaw, w opar</w:t>
              <w:softHyphen/>
              <w:t>ciu o historyjkę obrazkową „Od zia</w:t>
              <w:softHyphen/>
              <w:t>renka do bochenka”, zabawy dydak</w:t>
              <w:softHyphen/>
              <w:t>tyczne – „Owocowe zagadki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Ćwiczenia oddechowe w trakcie nauki wiersza „Jabłuszka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bawa ortofoniczna „Pojęli i nuciły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Ćwiczenia ortofoniczne „Co jedzie po drodze?” w wyrazach: Koszyk, przedszkole, pieczywo, szkoła, jabłuszka itp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rzygotowanie do nauki czytani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wijanie słuchu przez różnicowanie dźwięków z otoczeni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oprawianie wymawiania poszczególnych głosek i grup spółgłose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lobalne odczytywanie wyrazów wg tematyki kompleksowej (podpisy do obrazków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różnienie i wyszukiwanie głosk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Ćwiczenia słuchowe „co to za odgłosy” (zabawa dydaktyczna), „kto cię woła”, zabawa badawcza „co wydaje dźwięki?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rakcie rozmów, recytacji wiersza, ćwiczenia ortofoniczn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łownik obrazkowo – wyrazowy (wyrazy: owoce, pole, droga, ulica, dom, klocki, kalka, las itp.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Ćwiczenia słuchowe – rozpoznawanie i wyszukiwanie głosek „o” w nazwach owoców i innych wyrazach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zygotowanie do nauki pisani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winięcie dużych grup mięśniowych obu ramio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oskonalenie precyzji wzrokowej, zmniejszenie napięcia mięśniowego w stawie łokciowym. Utrwalenie kierunku od strony lewej do prawej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ształtowanie sprawności manualnych poprzez działalność plastyczną i konstrukcyjn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wijanie spostrzegawczości i orientacji w przestrzeni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bawy ruchowe i ćwiczenia (zabawa „Młynek”, naśladowanie pływania, lotu ptaków), zabawa „Wiatrak”. Rysowanie w powietrzu określonych przedmiotów (zgadywanka), rysowanie patykiem po ziem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ysowanie węglem rysunkowym przy sztaludze (płaszczyzna Pionowa) – łączenie kropek na kartce dające obraz ukrytej zagadk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oku zajęć plastyczno – technicznych, zabaw konstrukcyjnych, układanie puzzli, mozaik wg wzoru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Układanie obrazka z części „Mini Pan”, zabawa dydaktyczna „ciepło – zimno” „piłka”, zabawa ruchowa „na dole, na górze”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ształtowanie pojęć matematycznyc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awidłowe określenie kierunku w przestrzeni: na lewo, na prawo, do góry na dół, w przód, w ty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bywanie umiejętności posługiwania się pojęciami: na, nad, pod, obok, za, przed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zyswajanie określeń czasu: dzisiaj, wczoraj, jutro, rano, południe, wieczór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kreślenie położenia przedmiotu: we</w:t>
              <w:softHyphen/>
              <w:t>wnątrz, na zewnątrz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orientowanie się, jakim zasobem umiejętności dysponują dzieci, zna</w:t>
              <w:softHyphen/>
              <w:t>jomość kolorów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wijanie spostrzegawczości i logicznego myślenia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bawa dydaktyczna „Po mojej pra</w:t>
              <w:softHyphen/>
              <w:t>wej stronie”, Ciepło – zimno”, „piłka”, zabawa ruchowa „na dole, na górze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bawa dydaktyczna „Gdzie stoi miś” (ilustracje – historyjka). Zabawa dy</w:t>
              <w:softHyphen/>
              <w:t>daktyczna „gdzie jest piłka” (A – prace indywidualne na kartkac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rakcie rozmów, opowiadań (na temat „Co robiliśmy wczoraj”, „Ka</w:t>
              <w:softHyphen/>
              <w:t>lendarz pogody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z książką J. Białobrzeskiej „Matematyczny labirynt”. Zabawa ruchowa „Jeż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anipulowanie przedmiotami, kloc</w:t>
              <w:softHyphen/>
              <w:t>kami – używanie pojęć: duży, mał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rakcie układania puzzli, mozaik, układanek, przeliczanie przedmiotów w czasie zabawy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znanie przyrod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okładniejsze poznanie najbliższego otoczenia dzieci (krajobraz, rozmieszczenie domostw, punkt handlowy, szkoła, zakład pracy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poznanie dzieci z etapami powstawania chleba, rozpoznawanie zbóż po wyglądzie ich kłosów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poznawanie i poprawne nazywanie drzew owocowych oraz owoców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chęcanie dzieci do systematycznego spożywania owoców jako źródła witami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zbogacanie kącika przyrody o świeże eksponaty (owoce)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cieczka po okolicy, spacer, obserwacja, spontaniczne spostrzeżenia, rozmowy dziec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 podstawie historyjki obrazkowej „Od ziarenka do bochenka”, rozmowy połączone z działaniem – segregowanie wg kolejności – kłos, ziarno, mąka, pieczyw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cieczka do sadu, zdobywanie wiadomości drogą doświadczeń. Wspólne spożywanie owoców przyniesionych przez dzieci. Zabawa dydaktyczna „Koszyk z owocami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z książką J. Białobrzeskiej „Ja i środowisko” (kolorowanie i segregowanie owoców), wyrazy do globalnego czytania – owoce, sad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ystematyczne uzupełnianie koszyka z owocami, zbieranie materiału przyrodniczego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ychowanie technicz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Budownictwo przestrzenne z klocków (drewnianych lub plastikowych), rozwijanie zdolności planowani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wijanie sprawności manualnej palców, precyzji. Bezpieczne posługiwanie się igłą. Wyzwalanie radości z efektów własnej prac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oznawanie właściwości mąki, sposobu jej łączenia z wodą. Utrzymywanie porządku w miejscu prac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poznanie dzieci z etapami sporządzania deseru owocowego, kształcenie umiejętności posługiwania się nożem w trakcie obierania i krojenia owoców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poznanie dzieci ze sposobem wy</w:t>
              <w:softHyphen/>
              <w:t>konywania kompozycji dekoracyjnej, rozwijanie poczucia estetyki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AB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 – 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/>
              <w:t>współudział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AB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AB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AB</w:t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AB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anipulowanie klockami w trakcie zabaw konstrukcyjnyc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wlekanie jarzębiny na nitkę („Korale dla mamy”) – nitka, igła, jarzębin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gniatanie ciasta z mąki i wod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zygotowanie sałatki owocowej (mycie, krojenie, obieranie owoców) – praca zespołowa. Mycie rąk przed rozpoczęciem prac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„</w:t>
            </w:r>
            <w:r>
              <w:rPr/>
              <w:t>Wspomnienie lata” – praca wykona</w:t>
              <w:softHyphen/>
              <w:t>na z ziemniaka, kompozycji zbóż, traw, zasuszonych kwiatów i gałązek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chowanie estetycz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plastyczn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dtwarzanie obserwowanego przedmiotu, wyjaśnianie pojęcia kontur. Ćwiczenia mięśni dłoni i przedramieni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oznawanie właściwości plasteliny, rozwijanie sprawności manualnej ręki i palców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poznanie dzieci z możliwością rysowania węglem rysunkowym. Doskonalenie percepcji wzrokowej. Mycie rąk po skończonej prac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alowanie farbami. Zachęcanie do przedstawienia własnych poglądów i przeżyć. Rozplanowanie pracy na całej powierzchni kartki, dobieranie odpowiednich balonów, umiejętne gospodarowanie farbam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Rozwijanie wyobraźni dziecięcej, pobudzanie do myślenia, eliminowanie uprzedzeń do rysowania. Zwrócenie uwagi na prawidłowe trzymanie kredki w ręc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wijanie sprawności manualnych dłoni i przedramienia, kształtowanie koordynacji wzrokowej, wyobraźni przestrzennej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łaściwe odtworzenie kształtu i barw owoców, cięcie papieru koloroweg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óby gromadzenia doświadczeń konstrukcyjnych poprzez łączenie kilku elementów w całość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C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jęcia zorganizowane na powietrzu – rysowanie patykiem po ziemi (kontury domów, drzew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rakcie zabawy badawczej – ugniatanie plasteliny, zlepianie, dzielenie na części, toczenie, formowanie (prace dowolne, łączenie plasteliny z materiałem przyrodniczym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„</w:t>
            </w:r>
            <w:r>
              <w:rPr/>
              <w:t>Zagadki rysunkowe” – rysowanie przy sztaludze w miejscach wykropkowanych (łączenie kropek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dowolna na kartonie. Stworzenie warunków do swobodnego poruszania się w czasie pracy (farby plakatowe, pędzel, duży karton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rakcie rysowania kredkami świecowymi na temat dowoln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Lepienie z plasteliny, odtwarzanie kształtów różnych owoców. Wspólna ocena prac dzieci, wystawa prac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plastyczna na temat „Owoce” (wycinanie z kolorowego papieru, komponowanie na kartce, naklejanie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ozaikowe układanki – temat dowolny (w formie płaskiej)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muzykalnieni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poznanie dzieci z tekstem i melodią piosenki, rozwijanie poczucia rytmu i wrażliwości. Ćwiczenie pamięc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dtworzenie swobodnym ruchem treści piosenki, kształcenie inwencji twórczej podczas przedstawiania treści piosenki z podziałem na role. Wdrażanie do współdziałania w zespol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prowadzenie instrumentów perkusyjnych, połączenie ze śpiewem i zabawą. Stwarzanie możliwości towarzyszenia piosence i zabawie instrumentów perkusyjnyc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wijanie umiejętności wykonywania rytmu piosenki w różny sposób (Klaskanie, tupanie, pukanie, podskoki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ształcenie pamięci muzycznej i możliwości głosowych dziecka, ćwiczenia prawidłowego oddechu (krótki wdech, długi wydech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zybkie reagowanie na zmieniającą się muzykę, rozwijanie twórczych samodzielnych pomysłów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rakcie nauki piosenki „Wrześniowe korale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słuchanie z piosenk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nscenizacja piosenki „Wrześniowe korale z podziałem na role wrzesień, jarzębina, kalina, dzika róż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spółudział w zabawi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bawa rytmiczna ze zmianą tempa „Lubiany koralik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ra na instrumentach perkusyjnych (bębenek, grzechotki, tamburino) w trakcie zabawy „Przedszkolaki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bawa rytmiczna przy piosence „Jestem sobie przedszkolaczek” (nauka prostego tekstu w trakcie zabawy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uka piosenki „Jabłuszka” – zapoznanie ze słowami, melodią i rytmem piosenk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słuchanie z piosenk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powieść ruchowa pt. „W sadzie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spółudział w zabawi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Ćwiczenia ruchow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wijanie ogólnej sprawności ruchowej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Biegi bez potrące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ozwijanie dużych grup mięśniowych przedramienia i mięśni grzbietu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Ćwiczenia biegu z omijaniem przeszkód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zuty obręczą sposobem „dolnym” na odległość i w górę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kręty tułowia i skręty w przód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Ćwiczenia mięśni nóg i brzucha, utrzymywanie równowagi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Gry i zabawy na świeżym powietrzu, korzystanie z huśtawek, drabinek na placu zabaw, skakanki, piłki, „hula–hop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rakcie zabawy ruchowej „Slalom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machy ramion „Młynek”, „Wia</w:t>
              <w:softHyphen/>
              <w:t>trak”, zabawa „Tunel”, czworakowa</w:t>
              <w:softHyphen/>
              <w:t>nie w różnych kierunkac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bawa bierna „Przelot ptaków”, „Zając i myśliwy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bawa ruchowa „Samochody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zy pomocy piłki (zajęcia na świeżym powietrzu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powieść ruchowa „Żniwiarze” (z elementem naśladowani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bawy w piłkę typu „Kangur” – skoki z trzymaniem oburęcznym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bawa ruchowa „Pająki i muchy”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2:30:00Z</dcterms:created>
  <dc:creator>RAMZi</dc:creator>
  <dc:description/>
  <cp:keywords/>
  <dc:language>en-US</dc:language>
  <cp:lastModifiedBy>RAMZi</cp:lastModifiedBy>
  <dcterms:modified xsi:type="dcterms:W3CDTF">2004-05-31T12:31:00Z</dcterms:modified>
  <cp:revision>1</cp:revision>
  <dc:subject/>
  <dc:title>PLAN PRACY WYCHOWAWCZO – DYDAKTYCZNEY</dc:title>
</cp:coreProperties>
</file>